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359"/>
        <w:gridCol w:w="750"/>
        <w:gridCol w:w="790"/>
        <w:gridCol w:w="1416"/>
      </w:tblGrid>
      <w:tr>
        <w:trPr>
          <w:tblHeader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cherichia coli [E. coli] infection in conditions classified elsewhere and of unspecified si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eyelid, including canth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ear and external auditory can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other and unspecified parts of f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calp and skin of ne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trunk, except scrot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upper limb, including sho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 of lower limb, including h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other specified sites of sk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neoplasm of skin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order due to intrinsic circulating anticoagulan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psychotic mental disorders following organic brain damag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abdominal aor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300,3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fibrosing alveolit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blad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normal product of conce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8.6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rapelvic protrusion of acetabulum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,565,56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ulmonary arte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 system complications, not elsewhere class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ser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, not elsewhere class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endocrine, metabolic, and immunity disorde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specified diseas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9.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other eye disorde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econdary diagnosis of major probl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C. - INVALID DIAGNOSIS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48:00Z</dcterms:created>
  <dc:creator>processdb</dc:creator>
  <dc:description/>
  <cp:keywords/>
  <dc:language>en-US</dc:language>
  <cp:lastModifiedBy>CMS</cp:lastModifiedBy>
  <dcterms:modified xsi:type="dcterms:W3CDTF">2011-03-25T18:48:00Z</dcterms:modified>
  <cp:revision>2</cp:revision>
  <dc:subject/>
  <dc:title>Diagnosis Code</dc:title>
</cp:coreProperties>
</file>